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1275"/>
        <w:gridCol w:w="3773"/>
      </w:tblGrid>
      <w:tr>
        <w:trPr>
          <w:trHeight w:val="2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4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dicoDeiServiz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DettaglioPosizioneAnagraficaMedico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dicoDeiServiz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DettaglioPosizioneAnagraficaMedicoMS</w:t>
            </w:r>
          </w:p>
        </w:tc>
      </w:tr>
      <w:tr>
        <w:trPr>
          <w:trHeight w:val="2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dicoDeiServiz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sistenzaIncaricoMSAlla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dicoDeiServiz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sistenzaIncaricoMSAllaData</w:t>
            </w:r>
          </w:p>
        </w:tc>
      </w:tr>
      <w:tr>
        <w:trPr>
          <w:trHeight w:val="2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dicoDeiServiz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sistenzaMedicoMSAlla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dicoDeiServiz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sistenzaMedicoMSAllaData</w:t>
            </w:r>
          </w:p>
        </w:tc>
      </w:tr>
      <w:tr>
        <w:trPr>
          <w:trHeight w:val="2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dicoDeiServiz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ListaMedici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dicoDeiServiz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ListaMediciMS</w:t>
            </w:r>
          </w:p>
        </w:tc>
      </w:tr>
      <w:tr>
        <w:trPr>
          <w:trHeight w:val="2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dicoDeiServiz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MediciMSIncarica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dicoDeiServiz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MediciMSIncaricati</w:t>
            </w:r>
          </w:p>
        </w:tc>
      </w:tr>
      <w:tr>
        <w:trPr>
          <w:trHeight w:val="2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dicoDeiServiz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ropriaPosizioneMedico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dicoDeiServiz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ropriaPosizioneMedicoMS</w:t>
            </w:r>
          </w:p>
        </w:tc>
      </w:tr>
      <w:tr>
        <w:trPr>
          <w:trHeight w:val="4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dicoDeiServiz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toricoPosizioneAnagraficaMedico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dicoDeiServiz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toricoPosizioneAnagraficaMedicoM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Salierno Gaetano</cp:lastModifiedBy>
  <dcterms:modified xsi:type="dcterms:W3CDTF">2011-08-31T15:54:00Z</dcterms:modified>
  <cp:revision>15</cp:revision>
  <dc:subject/>
  <dc:title/>
</cp:coreProperties>
</file>